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JUHATUSE LIIKM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>kuupäevale nr 2-6/ 4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M u u d a n külastuskorraldusosakonna juhataja </w:t>
      </w:r>
      <w:r>
        <w:rPr>
          <w:b/>
          <w:color w:val="000000"/>
          <w:szCs w:val="24"/>
        </w:rPr>
        <w:t>Marge Rammo</w:t>
      </w:r>
      <w:r>
        <w:rPr>
          <w:color w:val="000000"/>
          <w:szCs w:val="24"/>
        </w:rPr>
        <w:t xml:space="preserve"> puhkuste ajakav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jakavakohane 30.04.2018- 06.05.2018 asendada perioodiga 07.05.2018-13.05.2018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ristjan Tõnisso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juhatuse liig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31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4-13T11:34:00Z</dcterms:modified>
  <cp:revision>3</cp:revision>
  <dc:subject>MS Office 2000(TM) file templates</dc:subject>
  <dc:title/>
</cp:coreProperties>
</file>